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48665</wp:posOffset>
            </wp:positionH>
            <wp:positionV relativeFrom="paragraph">
              <wp:posOffset>-568960</wp:posOffset>
            </wp:positionV>
            <wp:extent cx="3105785" cy="3314700"/>
            <wp:effectExtent l="0" t="0" r="0" b="0"/>
            <wp:wrapTight wrapText="bothSides">
              <wp:wrapPolygon edited="0">
                <wp:start x="370929" y="61311"/>
                <wp:lineTo x="298617" y="63423"/>
                <wp:lineTo x="219552" y="80339"/>
                <wp:lineTo x="219552" y="95126"/>
                <wp:lineTo x="183395" y="99350"/>
                <wp:lineTo x="178893" y="114191"/>
                <wp:lineTo x="194730" y="128978"/>
                <wp:lineTo x="151801" y="131089"/>
                <wp:lineTo x="115624" y="145895"/>
                <wp:lineTo x="102119" y="194532"/>
                <wp:lineTo x="63672" y="230497"/>
                <wp:lineTo x="54648" y="251638"/>
                <wp:lineTo x="52416" y="272798"/>
                <wp:lineTo x="120166" y="298164"/>
                <wp:lineTo x="140486" y="298164"/>
                <wp:lineTo x="90783" y="306613"/>
                <wp:lineTo x="54648" y="321417"/>
                <wp:lineTo x="54648" y="336240"/>
                <wp:lineTo x="63672" y="365831"/>
                <wp:lineTo x="224074" y="602721"/>
                <wp:lineTo x="226324" y="625956"/>
                <wp:lineTo x="330231" y="636536"/>
                <wp:lineTo x="529060" y="636536"/>
                <wp:lineTo x="280529" y="644985"/>
                <wp:lineTo x="262501" y="647097"/>
                <wp:lineTo x="262501" y="670388"/>
                <wp:lineTo x="253437" y="678837"/>
                <wp:lineTo x="264771" y="693623"/>
                <wp:lineTo x="350570" y="699960"/>
                <wp:lineTo x="400273" y="699960"/>
                <wp:lineTo x="425133" y="699960"/>
                <wp:lineTo x="529060" y="676725"/>
                <wp:lineTo x="531331" y="670388"/>
                <wp:lineTo x="594560" y="636536"/>
                <wp:lineTo x="635218" y="602721"/>
                <wp:lineTo x="666851" y="568869"/>
                <wp:lineTo x="689422" y="535017"/>
                <wp:lineTo x="721056" y="458901"/>
                <wp:lineTo x="711992" y="450433"/>
                <wp:lineTo x="684920" y="431386"/>
                <wp:lineTo x="682649" y="416581"/>
                <wp:lineTo x="673625" y="399683"/>
                <wp:lineTo x="646552" y="365831"/>
                <wp:lineTo x="641990" y="332016"/>
                <wp:lineTo x="630715" y="298164"/>
                <wp:lineTo x="599082" y="230497"/>
                <wp:lineTo x="612607" y="192420"/>
                <wp:lineTo x="601332" y="158568"/>
                <wp:lineTo x="398001" y="139558"/>
                <wp:lineTo x="235349" y="128978"/>
                <wp:lineTo x="440930" y="128978"/>
                <wp:lineTo x="560674" y="116304"/>
                <wp:lineTo x="556152" y="86676"/>
                <wp:lineTo x="447703" y="61311"/>
                <wp:lineTo x="400273" y="61311"/>
                <wp:lineTo x="370929" y="61311"/>
              </wp:wrapPolygon>
            </wp:wrapTight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86" r="-9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48665</wp:posOffset>
            </wp:positionH>
            <wp:positionV relativeFrom="paragraph">
              <wp:posOffset>5831840</wp:posOffset>
            </wp:positionV>
            <wp:extent cx="2703830" cy="2743200"/>
            <wp:effectExtent l="0" t="0" r="0" b="0"/>
            <wp:wrapTight wrapText="bothSides">
              <wp:wrapPolygon edited="0">
                <wp:start x="292840" y="13539"/>
                <wp:lineTo x="247334" y="24425"/>
                <wp:lineTo x="221106" y="32574"/>
                <wp:lineTo x="211436" y="40743"/>
                <wp:lineTo x="211436" y="42070"/>
                <wp:lineTo x="222517" y="57082"/>
                <wp:lineTo x="182511" y="70642"/>
                <wp:lineTo x="167322" y="77444"/>
                <wp:lineTo x="134246" y="103280"/>
                <wp:lineTo x="120446" y="116881"/>
                <wp:lineTo x="120446" y="122294"/>
                <wp:lineTo x="106648" y="130442"/>
                <wp:lineTo x="91500" y="142696"/>
                <wp:lineTo x="85980" y="156299"/>
                <wp:lineTo x="85980" y="165795"/>
                <wp:lineTo x="95651" y="165795"/>
                <wp:lineTo x="74942" y="171248"/>
                <wp:lineTo x="58382" y="180766"/>
                <wp:lineTo x="58382" y="187525"/>
                <wp:lineTo x="44625" y="195695"/>
                <wp:lineTo x="28046" y="207949"/>
                <wp:lineTo x="11507" y="248693"/>
                <wp:lineTo x="10097" y="265053"/>
                <wp:lineTo x="54253" y="274550"/>
                <wp:lineTo x="114906" y="274550"/>
                <wp:lineTo x="106648" y="296280"/>
                <wp:lineTo x="101149" y="318051"/>
                <wp:lineTo x="94239" y="361573"/>
                <wp:lineTo x="95651" y="405034"/>
                <wp:lineTo x="102498" y="448536"/>
                <wp:lineTo x="105236" y="470308"/>
                <wp:lineTo x="84569" y="475761"/>
                <wp:lineTo x="59752" y="486605"/>
                <wp:lineTo x="62512" y="513829"/>
                <wp:lineTo x="68032" y="535560"/>
                <wp:lineTo x="88740" y="579062"/>
                <wp:lineTo x="117687" y="622543"/>
                <wp:lineTo x="119077" y="638862"/>
                <wp:lineTo x="175600" y="644273"/>
                <wp:lineTo x="323156" y="645642"/>
                <wp:lineTo x="479011" y="666086"/>
                <wp:lineTo x="367270" y="676930"/>
                <wp:lineTo x="361772" y="679646"/>
                <wp:lineTo x="365901" y="709546"/>
                <wp:lineTo x="358991" y="721801"/>
                <wp:lineTo x="358991" y="725885"/>
                <wp:lineTo x="367270" y="727212"/>
                <wp:lineTo x="389349" y="727212"/>
                <wp:lineTo x="422446" y="727212"/>
                <wp:lineTo x="490051" y="715000"/>
                <wp:lineTo x="488681" y="709546"/>
                <wp:lineTo x="498330" y="709546"/>
                <wp:lineTo x="546574" y="691860"/>
                <wp:lineTo x="547965" y="687817"/>
                <wp:lineTo x="581040" y="666086"/>
                <wp:lineTo x="609986" y="644273"/>
                <wp:lineTo x="616897" y="625259"/>
                <wp:lineTo x="648645" y="604876"/>
                <wp:lineTo x="648645" y="600792"/>
                <wp:lineTo x="654143" y="592643"/>
                <wp:lineTo x="652774" y="585842"/>
                <wp:lineTo x="647276" y="574977"/>
                <wp:lineTo x="576911" y="557290"/>
                <wp:lineTo x="594860" y="535560"/>
                <wp:lineTo x="608659" y="513829"/>
                <wp:lineTo x="619657" y="492038"/>
                <wp:lineTo x="634846" y="448536"/>
                <wp:lineTo x="638975" y="426806"/>
                <wp:lineTo x="644474" y="405034"/>
                <wp:lineTo x="678982" y="383304"/>
                <wp:lineTo x="685849" y="383304"/>
                <wp:lineTo x="714796" y="365637"/>
                <wp:lineTo x="710709" y="339781"/>
                <wp:lineTo x="705168" y="318051"/>
                <wp:lineTo x="687218" y="274550"/>
                <wp:lineTo x="644474" y="206581"/>
                <wp:lineTo x="563111" y="187525"/>
                <wp:lineTo x="539706" y="165795"/>
                <wp:lineTo x="506588" y="142696"/>
                <wp:lineTo x="470711" y="127726"/>
                <wp:lineTo x="455585" y="122294"/>
                <wp:lineTo x="456975" y="115513"/>
                <wp:lineTo x="367270" y="107364"/>
                <wp:lineTo x="205937" y="100543"/>
                <wp:lineTo x="250094" y="78813"/>
                <wp:lineTo x="488681" y="78813"/>
                <wp:lineTo x="528624" y="76096"/>
                <wp:lineTo x="527255" y="51629"/>
                <wp:lineTo x="495549" y="40743"/>
                <wp:lineTo x="466602" y="35269"/>
                <wp:lineTo x="467972" y="28510"/>
                <wp:lineTo x="407277" y="20340"/>
                <wp:lineTo x="305206" y="13539"/>
                <wp:lineTo x="292840" y="13539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96" r="-9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4635</wp:posOffset>
            </wp:positionH>
            <wp:positionV relativeFrom="paragraph">
              <wp:posOffset>-568960</wp:posOffset>
            </wp:positionV>
            <wp:extent cx="3190240" cy="3429000"/>
            <wp:effectExtent l="0" t="0" r="0" b="0"/>
            <wp:wrapTight wrapText="bothSides">
              <wp:wrapPolygon edited="0">
                <wp:start x="343837" y="53844"/>
                <wp:lineTo x="306605" y="57753"/>
                <wp:lineTo x="263855" y="67999"/>
                <wp:lineTo x="263855" y="79562"/>
                <wp:lineTo x="281764" y="94959"/>
                <wp:lineTo x="288676" y="94959"/>
                <wp:lineTo x="283138" y="106502"/>
                <wp:lineTo x="290050" y="107781"/>
                <wp:lineTo x="495533" y="115526"/>
                <wp:lineTo x="495533" y="116786"/>
                <wp:lineTo x="535554" y="136055"/>
                <wp:lineTo x="364535" y="138594"/>
                <wp:lineTo x="274852" y="145042"/>
                <wp:lineTo x="274852" y="156567"/>
                <wp:lineTo x="254213" y="165572"/>
                <wp:lineTo x="232102" y="177134"/>
                <wp:lineTo x="203196" y="197663"/>
                <wp:lineTo x="179710" y="218231"/>
                <wp:lineTo x="145247" y="238779"/>
                <wp:lineTo x="138374" y="243874"/>
                <wp:lineTo x="123175" y="258012"/>
                <wp:lineTo x="112119" y="279839"/>
                <wp:lineTo x="112119" y="320917"/>
                <wp:lineTo x="105246" y="323493"/>
                <wp:lineTo x="81799" y="340187"/>
                <wp:lineTo x="69388" y="361996"/>
                <wp:lineTo x="65265" y="382562"/>
                <wp:lineTo x="65265" y="403092"/>
                <wp:lineTo x="72138" y="423641"/>
                <wp:lineTo x="72138" y="424900"/>
                <wp:lineTo x="88712" y="444207"/>
                <wp:lineTo x="120405" y="464700"/>
                <wp:lineTo x="123175" y="485249"/>
                <wp:lineTo x="131462" y="505815"/>
                <wp:lineTo x="153534" y="526345"/>
                <wp:lineTo x="183854" y="546912"/>
                <wp:lineTo x="178315" y="584118"/>
                <wp:lineTo x="113493" y="603388"/>
                <wp:lineTo x="109369" y="617507"/>
                <wp:lineTo x="108035" y="632904"/>
                <wp:lineTo x="121800" y="649598"/>
                <wp:lineTo x="124549" y="652175"/>
                <wp:lineTo x="250069" y="670129"/>
                <wp:lineTo x="263855" y="674001"/>
                <wp:lineTo x="325928" y="688101"/>
                <wp:lineTo x="345211" y="688101"/>
                <wp:lineTo x="387961" y="688101"/>
                <wp:lineTo x="412822" y="688101"/>
                <wp:lineTo x="481768" y="675280"/>
                <wp:lineTo x="480394" y="670129"/>
                <wp:lineTo x="487306" y="670129"/>
                <wp:lineTo x="538303" y="649598"/>
                <wp:lineTo x="571432" y="629069"/>
                <wp:lineTo x="598961" y="608521"/>
                <wp:lineTo x="622429" y="587953"/>
                <wp:lineTo x="650039" y="559734"/>
                <wp:lineTo x="648664" y="554602"/>
                <wp:lineTo x="637628" y="546912"/>
                <wp:lineTo x="647290" y="546912"/>
                <wp:lineTo x="673446" y="531459"/>
                <wp:lineTo x="676194" y="504537"/>
                <wp:lineTo x="656911" y="496829"/>
                <wp:lineTo x="619659" y="485249"/>
                <wp:lineTo x="654122" y="464700"/>
                <wp:lineTo x="666572" y="444207"/>
                <wp:lineTo x="667947" y="423641"/>
                <wp:lineTo x="659660" y="403092"/>
                <wp:lineTo x="681732" y="382562"/>
                <wp:lineTo x="690019" y="361996"/>
                <wp:lineTo x="692788" y="341484"/>
                <wp:lineTo x="690019" y="320917"/>
                <wp:lineTo x="678983" y="299109"/>
                <wp:lineTo x="656911" y="282414"/>
                <wp:lineTo x="650039" y="279839"/>
                <wp:lineTo x="621054" y="259272"/>
                <wp:lineTo x="614161" y="238779"/>
                <wp:lineTo x="597627" y="222084"/>
                <wp:lineTo x="594878" y="216897"/>
                <wp:lineTo x="568643" y="205353"/>
                <wp:lineTo x="543841" y="197663"/>
                <wp:lineTo x="517606" y="177134"/>
                <wp:lineTo x="582468" y="157864"/>
                <wp:lineTo x="582468" y="156567"/>
                <wp:lineTo x="603125" y="151453"/>
                <wp:lineTo x="608624" y="143745"/>
                <wp:lineTo x="603125" y="134759"/>
                <wp:lineTo x="567268" y="112950"/>
                <wp:lineTo x="547924" y="103945"/>
                <wp:lineTo x="525892" y="94959"/>
                <wp:lineTo x="506570" y="70575"/>
                <wp:lineTo x="410033" y="53844"/>
                <wp:lineTo x="343837" y="53844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86" r="-9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65835</wp:posOffset>
            </wp:positionH>
            <wp:positionV relativeFrom="paragraph">
              <wp:posOffset>2517140</wp:posOffset>
            </wp:positionV>
            <wp:extent cx="3083560" cy="3314700"/>
            <wp:effectExtent l="0" t="0" r="0" b="0"/>
            <wp:wrapTight wrapText="bothSides">
              <wp:wrapPolygon edited="0">
                <wp:start x="414197" y="51268"/>
                <wp:lineTo x="303836" y="69278"/>
                <wp:lineTo x="205946" y="87232"/>
                <wp:lineTo x="205946" y="92384"/>
                <wp:lineTo x="200407" y="100092"/>
                <wp:lineTo x="201822" y="103945"/>
                <wp:lineTo x="212858" y="112950"/>
                <wp:lineTo x="221066" y="133499"/>
                <wp:lineTo x="299713" y="153992"/>
                <wp:lineTo x="143873" y="162978"/>
                <wp:lineTo x="114888" y="165572"/>
                <wp:lineTo x="114888" y="174558"/>
                <wp:lineTo x="108035" y="184842"/>
                <wp:lineTo x="105246" y="196404"/>
                <wp:lineTo x="103872" y="236203"/>
                <wp:lineTo x="106661" y="282414"/>
                <wp:lineTo x="134210" y="297811"/>
                <wp:lineTo x="142498" y="297811"/>
                <wp:lineTo x="135585" y="318342"/>
                <wp:lineTo x="130088" y="338927"/>
                <wp:lineTo x="125924" y="379950"/>
                <wp:lineTo x="128713" y="421065"/>
                <wp:lineTo x="134210" y="441632"/>
                <wp:lineTo x="149410" y="482673"/>
                <wp:lineTo x="160446" y="503240"/>
                <wp:lineTo x="174192" y="523770"/>
                <wp:lineTo x="110744" y="548191"/>
                <wp:lineTo x="96999" y="558437"/>
                <wp:lineTo x="96999" y="571296"/>
                <wp:lineTo x="103872" y="589250"/>
                <wp:lineTo x="259732" y="605963"/>
                <wp:lineTo x="192160" y="607261"/>
                <wp:lineTo x="175566" y="609799"/>
                <wp:lineTo x="175566" y="626493"/>
                <wp:lineTo x="168654" y="631626"/>
                <wp:lineTo x="172817" y="639315"/>
                <wp:lineTo x="193535" y="647023"/>
                <wp:lineTo x="193535" y="649598"/>
                <wp:lineTo x="232102" y="670129"/>
                <wp:lineTo x="294174" y="688101"/>
                <wp:lineTo x="387961" y="704795"/>
                <wp:lineTo x="400372" y="704795"/>
                <wp:lineTo x="403161" y="704795"/>
                <wp:lineTo x="467983" y="688101"/>
                <wp:lineTo x="477645" y="688101"/>
                <wp:lineTo x="525892" y="671444"/>
                <wp:lineTo x="525892" y="667553"/>
                <wp:lineTo x="552088" y="662458"/>
                <wp:lineTo x="567268" y="649598"/>
                <wp:lineTo x="561749" y="647023"/>
                <wp:lineTo x="564519" y="632904"/>
                <wp:lineTo x="536928" y="631626"/>
                <wp:lineTo x="225228" y="626493"/>
                <wp:lineTo x="400372" y="626493"/>
                <wp:lineTo x="583842" y="616210"/>
                <wp:lineTo x="583842" y="605963"/>
                <wp:lineTo x="621054" y="585378"/>
                <wp:lineTo x="647290" y="564848"/>
                <wp:lineTo x="652787" y="503240"/>
                <wp:lineTo x="659660" y="338927"/>
                <wp:lineTo x="656911" y="274706"/>
                <wp:lineTo x="637628" y="265683"/>
                <wp:lineTo x="608624" y="256696"/>
                <wp:lineTo x="593504" y="236203"/>
                <wp:lineTo x="574180" y="215637"/>
                <wp:lineTo x="552088" y="195088"/>
                <wp:lineTo x="546551" y="169463"/>
                <wp:lineTo x="528642" y="164312"/>
                <wp:lineTo x="470732" y="153992"/>
                <wp:lineTo x="472106" y="146321"/>
                <wp:lineTo x="401747" y="141170"/>
                <wp:lineTo x="227978" y="133499"/>
                <wp:lineTo x="452784" y="133499"/>
                <wp:lineTo x="568643" y="127088"/>
                <wp:lineTo x="568643" y="106502"/>
                <wp:lineTo x="536928" y="92384"/>
                <wp:lineTo x="521768" y="92384"/>
                <wp:lineTo x="523143" y="87232"/>
                <wp:lineTo x="505195" y="79562"/>
                <wp:lineTo x="477645" y="71854"/>
                <wp:lineTo x="429357" y="51268"/>
                <wp:lineTo x="414197" y="51268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2" t="-86" r="-9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08935</wp:posOffset>
            </wp:positionH>
            <wp:positionV relativeFrom="paragraph">
              <wp:posOffset>5488940</wp:posOffset>
            </wp:positionV>
            <wp:extent cx="3022600" cy="3251200"/>
            <wp:effectExtent l="0" t="0" r="0" b="0"/>
            <wp:wrapTight wrapText="bothSides">
              <wp:wrapPolygon edited="0">
                <wp:start x="437504" y="62478"/>
                <wp:lineTo x="341447" y="64702"/>
                <wp:lineTo x="211803" y="84805"/>
                <wp:lineTo x="211803" y="98202"/>
                <wp:lineTo x="197379" y="102630"/>
                <wp:lineTo x="108533" y="147303"/>
                <wp:lineTo x="77278" y="165182"/>
                <wp:lineTo x="74887" y="189752"/>
                <wp:lineTo x="77278" y="203130"/>
                <wp:lineTo x="130107" y="241095"/>
                <wp:lineTo x="120486" y="348247"/>
                <wp:lineTo x="120486" y="419694"/>
                <wp:lineTo x="130107" y="455399"/>
                <wp:lineTo x="146941" y="491159"/>
                <wp:lineTo x="168515" y="526846"/>
                <wp:lineTo x="206962" y="562588"/>
                <wp:lineTo x="264632" y="598311"/>
                <wp:lineTo x="216583" y="613949"/>
                <wp:lineTo x="206962" y="618414"/>
                <wp:lineTo x="206962" y="634034"/>
                <wp:lineTo x="192578" y="649636"/>
                <wp:lineTo x="197379" y="656362"/>
                <wp:lineTo x="230986" y="669739"/>
                <wp:lineTo x="230986" y="678688"/>
                <wp:lineTo x="339036" y="696551"/>
                <wp:lineTo x="391865" y="696551"/>
                <wp:lineTo x="413499" y="696551"/>
                <wp:lineTo x="499935" y="696551"/>
                <wp:lineTo x="540813" y="687602"/>
                <wp:lineTo x="538402" y="669739"/>
                <wp:lineTo x="559997" y="669739"/>
                <wp:lineTo x="579221" y="649636"/>
                <wp:lineTo x="574420" y="634034"/>
                <wp:lineTo x="538402" y="598311"/>
                <wp:lineTo x="600795" y="562588"/>
                <wp:lineTo x="634440" y="526846"/>
                <wp:lineTo x="648863" y="491159"/>
                <wp:lineTo x="639242" y="348247"/>
                <wp:lineTo x="629659" y="312542"/>
                <wp:lineTo x="615217" y="276819"/>
                <wp:lineTo x="593643" y="241095"/>
                <wp:lineTo x="559997" y="205353"/>
                <wp:lineTo x="658465" y="205353"/>
                <wp:lineTo x="668067" y="194181"/>
                <wp:lineTo x="644083" y="167406"/>
                <wp:lineTo x="610436" y="142819"/>
                <wp:lineTo x="591252" y="133907"/>
                <wp:lineTo x="593643" y="122752"/>
                <wp:lineTo x="576810" y="111616"/>
                <wp:lineTo x="533582" y="98202"/>
                <wp:lineTo x="459138" y="62478"/>
                <wp:lineTo x="437504" y="62478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2" t="-86" r="-9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1.pct"/><Relationship Id="rId5" Type="http://schemas.openxmlformats.org/officeDocument/2006/relationships/image" Target="media/image1.pct"/><Relationship Id="rId6" Type="http://schemas.openxmlformats.org/officeDocument/2006/relationships/image" Target="media/image1.pct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3:19:00Z</dcterms:created>
  <dc:creator>Ministry of Education</dc:creator>
  <dc:description/>
  <cp:keywords/>
  <dc:language>en-US</dc:language>
  <cp:lastModifiedBy>Apple Education</cp:lastModifiedBy>
  <cp:lastPrinted>2009-07-01T16:05:00Z</cp:lastPrinted>
  <dcterms:modified xsi:type="dcterms:W3CDTF">2010-06-08T03:19:00Z</dcterms:modified>
  <cp:revision>2</cp:revision>
  <dc:subject/>
  <dc:title/>
</cp:coreProperties>
</file>